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381863708"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20437593"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980715280"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489228440"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